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458145012"/>
      <w:bookmarkStart w:id="2" w:name="__Fieldmark__22_245814501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458145012"/>
      <w:bookmarkStart w:id="4" w:name="__Fieldmark__23_245814501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458145012"/>
      <w:bookmarkStart w:id="6" w:name="__Fieldmark__25_245814501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458145012"/>
      <w:bookmarkStart w:id="8" w:name="__Fieldmark__28_245814501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458145012"/>
      <w:bookmarkStart w:id="10" w:name="__Fieldmark__30_245814501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458145012"/>
      <w:bookmarkStart w:id="12" w:name="__Fieldmark__49_245814501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458145012"/>
      <w:bookmarkStart w:id="17" w:name="__Fieldmark__106_245814501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458145012"/>
      <w:bookmarkStart w:id="19" w:name="__Fieldmark__107_245814501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458145012"/>
      <w:bookmarkStart w:id="21" w:name="__Fieldmark__108_245814501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458145012"/>
      <w:bookmarkStart w:id="23" w:name="__Fieldmark__109_245814501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458145012"/>
      <w:bookmarkStart w:id="25" w:name="__Fieldmark__110_245814501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458145012"/>
      <w:bookmarkStart w:id="27" w:name="__Fieldmark__111_245814501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458145012"/>
      <w:bookmarkStart w:id="29" w:name="__Fieldmark__112_245814501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458145012"/>
      <w:bookmarkStart w:id="31" w:name="__Fieldmark__114_245814501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458145012"/>
      <w:bookmarkStart w:id="33" w:name="__Fieldmark__115_245814501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458145012"/>
      <w:bookmarkStart w:id="35" w:name="__Fieldmark__117_245814501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458145012"/>
      <w:bookmarkStart w:id="37" w:name="__Fieldmark__118_245814501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458145012"/>
      <w:bookmarkStart w:id="39" w:name="__Fieldmark__119_245814501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458145012"/>
      <w:bookmarkStart w:id="41" w:name="__Fieldmark__120_245814501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458145012"/>
      <w:bookmarkStart w:id="43" w:name="__Fieldmark__121_245814501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458145012"/>
      <w:bookmarkStart w:id="45" w:name="__Fieldmark__122_245814501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458145012"/>
      <w:bookmarkStart w:id="47" w:name="__Fieldmark__123_245814501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458145012"/>
      <w:bookmarkStart w:id="49" w:name="__Fieldmark__124_245814501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458145012"/>
      <w:bookmarkStart w:id="51" w:name="__Fieldmark__126_245814501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458145012"/>
      <w:bookmarkStart w:id="53" w:name="__Fieldmark__128_245814501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458145012"/>
      <w:bookmarkStart w:id="55" w:name="__Fieldmark__129_245814501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458145012"/>
      <w:bookmarkStart w:id="57" w:name="__Fieldmark__130_245814501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458145012"/>
      <w:bookmarkStart w:id="59" w:name="__Fieldmark__131_245814501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458145012"/>
      <w:bookmarkStart w:id="61" w:name="__Fieldmark__132_245814501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458145012"/>
      <w:bookmarkStart w:id="63" w:name="__Fieldmark__133_245814501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